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PATIENT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3;12;07.45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0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1;06.00;0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0;1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5;09.00;1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0;1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0;11.30;1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9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;15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.9;13.30;17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0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4;0;17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.3;17.00;2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0.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18;22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.8;22.00;24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0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2;06.00;0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0;1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5;09.00;11.4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5.2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0;1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5.2;11.40;14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8.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;15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.8;14.30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7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4;0;17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7.0;16.00;2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4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18;22.5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4.3;20.00;2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2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3;12;07.45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1;06.00;09.45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2.9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0;1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9;09.45;1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;1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.0;11.30;1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;15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0;13.30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0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4;0;17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.5;16.00;2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0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18;22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.0;22.00;24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3;12;07.45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0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2;06.30;0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0;1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1;09.00;1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0;1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0;11.30;1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;15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.0;13.30;17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4;0;17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.1;17.00;2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0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18;22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.0;22.00;24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4;14;07.45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0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1;06.00;0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0;1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0;09.00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0;1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0;11.00;13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1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;15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1;13.30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5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4;0;17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.5;16.00;2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0.2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18;22.30;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.2;20.00;2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</w:rPr>
        <w:t>T=[9.8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4T13:19:00Z</dcterms:created>
  <dc:creator>mitsi</dc:creator>
  <dc:description/>
  <dc:language>en-US</dc:language>
  <cp:lastModifiedBy>mitsi</cp:lastModifiedBy>
  <dcterms:modified xsi:type="dcterms:W3CDTF">1997-08-24T13:19:00Z</dcterms:modified>
  <cp:revision>1</cp:revision>
  <dc:subject/>
  <dc:title>                                   </dc:title>
</cp:coreProperties>
</file>